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 </w:t>
      </w:r>
    </w:p>
    <w:p>
      <w:pPr>
        <w:pStyle w:val="Heading"/>
        <w:rPr/>
      </w:pPr>
      <w:r>
        <w:rPr/>
        <w:t>studia niestacjonarne, licencjat, rok akademicki 2020/2021</w:t>
      </w:r>
    </w:p>
    <w:p>
      <w:pPr>
        <w:pStyle w:val="Heading"/>
        <w:rPr/>
      </w:pPr>
      <w:r>
        <w:rPr/>
        <w:t>III rok, 6 semestr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 xml:space="preserve">luty: 27,28 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zec: 6,7;  13,14;  27,28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iecień: 10,11;  17,18;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j: 8,9;  22,23;  29,3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SOBOTA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678"/>
        <w:gridCol w:w="2458"/>
        <w:gridCol w:w="850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strategia i geopolityka – w.</w:t>
            </w:r>
          </w:p>
          <w:p>
            <w:pPr>
              <w:pStyle w:val="Normal"/>
              <w:jc w:val="center"/>
              <w:rPr/>
            </w:pPr>
            <w:r>
              <w:rPr/>
              <w:t>(27 II; 6,13,27 III; 10 I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prof.UG J.Potulski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G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stępczość transnarodowa – w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7,24 IV; 8,22,29 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W.Grab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</w:t>
            </w:r>
          </w:p>
        </w:tc>
      </w:tr>
      <w:tr>
        <w:trPr>
          <w:trHeight w:val="17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esne zagrożenia niesymetryczne – w.</w:t>
            </w:r>
          </w:p>
          <w:p>
            <w:pPr>
              <w:pStyle w:val="Normal"/>
              <w:jc w:val="center"/>
              <w:rPr/>
            </w:pPr>
            <w:r>
              <w:rPr/>
              <w:t>(6 III; 10,24 IV; 22 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 dr hab. P.Mickiewic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</w:t>
            </w:r>
          </w:p>
        </w:tc>
      </w:tr>
      <w:tr>
        <w:trPr>
          <w:trHeight w:val="17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y i rytuały polityczne a kwestie bezpieczeństwa – fakultet (27 II; 13,27 III; 17 IV; 8 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 dr hab. M.Szczur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-16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5-18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ędzynarodowe stosunki wojskowe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7 II; 13 II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 dr hab. M.Szczur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ędzynarodowe stosunki wojskowe – 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7 I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 dr hab. M.Szczur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IEDZIEL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628"/>
        <w:gridCol w:w="2458"/>
        <w:gridCol w:w="850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</w:tr>
      <w:tr>
        <w:trPr>
          <w:trHeight w:val="46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zpieczeństwo w przestrzeni miejskiej – ć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28 II; 7,14,28 III; 11 I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K.Biela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-9.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5-11.1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unikacja społeczna i masowa – ćw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  <w:lang w:val="en-US"/>
              </w:rPr>
              <w:t>18,25 IV; 9 ,23,30 V</w:t>
            </w:r>
            <w:r>
              <w:rPr/>
              <w:t>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B.Kijew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 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esne zagrożenia niesymetryczne – w.</w:t>
            </w:r>
          </w:p>
          <w:p>
            <w:pPr>
              <w:pStyle w:val="Normal"/>
              <w:jc w:val="center"/>
              <w:rPr/>
            </w:pPr>
            <w:r>
              <w:rPr/>
              <w:t>(25 I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 dr hab. P.Mickiewic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G</w:t>
            </w:r>
          </w:p>
        </w:tc>
      </w:tr>
      <w:tr>
        <w:trPr>
          <w:trHeight w:val="41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 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ędzynarodowe stosunki wojskowe – ć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8 II; 7 II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P.Robak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30-13.00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ędzynarodowe stosunki wojskowe – ć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4 III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P.Robak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-13.00 13.15-14.4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ędzynarodowe stosunki gospodarcze – ć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28 III; 11,18 IV; 9,23 V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Ski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.dr hab. B.Chrzano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→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ium licencjackie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  <w:lang w:val="en-US"/>
              </w:rPr>
              <w:t>18,25 IV; 9,23,30 V</w:t>
            </w:r>
            <w:r>
              <w:rPr/>
              <w:t>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.dr hab. G.Piwni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G – zajęcia specjalizacyjne bezpieczeństwo globalne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57:00Z</dcterms:created>
  <dc:creator>Katarzyna</dc:creator>
  <dc:description/>
  <cp:keywords/>
  <dc:language>en-US</dc:language>
  <cp:lastModifiedBy>Katarzyna Leokajtis</cp:lastModifiedBy>
  <cp:lastPrinted>2019-02-22T08:36:00Z</cp:lastPrinted>
  <dcterms:modified xsi:type="dcterms:W3CDTF">2021-03-25T06:57:00Z</dcterms:modified>
  <cp:revision>2</cp:revision>
  <dc:subject/>
  <dc:title/>
</cp:coreProperties>
</file>