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ZPIECZEŃSTWO NARODOWE   </w:t>
      </w:r>
    </w:p>
    <w:p>
      <w:pPr>
        <w:pStyle w:val="Heading"/>
        <w:rPr/>
      </w:pPr>
      <w:r>
        <w:rPr/>
        <w:t>studia niestacjonarne, licencjat, rok akademicki 2020/2021</w:t>
      </w:r>
    </w:p>
    <w:p>
      <w:pPr>
        <w:pStyle w:val="Heading"/>
        <w:rPr/>
      </w:pPr>
      <w:r>
        <w:rPr/>
        <w:t>I rok, 2 semestr</w:t>
      </w:r>
    </w:p>
    <w:p>
      <w:pPr>
        <w:pStyle w:val="Heading"/>
        <w:tabs>
          <w:tab w:val="clear" w:pos="708"/>
          <w:tab w:val="left" w:pos="2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y zjazdów: </w:t>
        <w:tab/>
        <w:t xml:space="preserve">luty: 27,28 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zec: 6,7;  13,14;  27,28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iecień: 10,11;  17,18;  24,25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j: 8,9;  22,23;  29,3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SOBOTA</w:t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394"/>
        <w:gridCol w:w="2410"/>
        <w:gridCol w:w="925"/>
      </w:tblGrid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obalizacja a bezpieczeństwo międzynarodowe – w. (27 II; 6,13,27 III; 10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 hab. prof. UG M.Rewizorski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zpieczeństwo informacyjne – ćw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7,24 IV; 8,22,29 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Ćwikliń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a bezpieczeństwa państwa – w.</w:t>
            </w:r>
          </w:p>
          <w:p>
            <w:pPr>
              <w:pStyle w:val="Normal"/>
              <w:jc w:val="center"/>
              <w:rPr/>
            </w:pPr>
            <w:r>
              <w:rPr/>
              <w:t>(27 II; 6,13,27 III; 10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rof. UG S.Mrozow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ubregion Zatoki Perskiej w stosunkach międzynarodowych – fakultet </w:t>
            </w:r>
            <w:r>
              <w:rPr>
                <w:color w:val="000000"/>
                <w:lang w:val="en-US"/>
              </w:rPr>
              <w:t>(17,24 IV; 8,22,29 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W.Grabow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 16.45-18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zpieczeństwo informacyjne – w.</w:t>
            </w:r>
          </w:p>
          <w:p>
            <w:pPr>
              <w:pStyle w:val="Normal"/>
              <w:jc w:val="center"/>
              <w:rPr/>
            </w:pPr>
            <w:r>
              <w:rPr/>
              <w:t>(27 II; 6 I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Ćwikliń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0-16.3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zpieczeństwo informacyjne – w.</w:t>
            </w:r>
          </w:p>
          <w:p>
            <w:pPr>
              <w:pStyle w:val="Normal"/>
              <w:jc w:val="center"/>
              <w:rPr/>
            </w:pPr>
            <w:r>
              <w:rPr/>
              <w:t>(13 I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K.Ćwikliń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 16.45-18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k zostać radnym – menedżer w samorządzie terytorialnym – fakultet</w:t>
            </w:r>
          </w:p>
          <w:p>
            <w:pPr>
              <w:pStyle w:val="Normal"/>
              <w:jc w:val="center"/>
              <w:rPr/>
            </w:pPr>
            <w:r>
              <w:rPr/>
              <w:t>(27 III; 10,17,24 IV;  8 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B.Słobodzia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IEDZIELA</w:t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4534"/>
        <w:gridCol w:w="2410"/>
        <w:gridCol w:w="925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ą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a bezpieczeństwa państwa – ćw.</w:t>
            </w:r>
          </w:p>
          <w:p>
            <w:pPr>
              <w:pStyle w:val="Normal"/>
              <w:jc w:val="center"/>
              <w:rPr/>
            </w:pPr>
            <w:r>
              <w:rPr/>
              <w:t>(28 II; 7,14,28 III; 11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P.Robakow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wne podstawy bezpieczeństwa – w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18,25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rof. UG K.Woźniew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wne podstawy bezpieczeństwa – w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9 V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rof. UG K.Woźniew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wne podstawy bezpieczeństwa – ć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9 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Skib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9.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45-11.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wne podstawy bezpieczeństwa – ćw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,30 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gr A.Skib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flikty zbrojne w XXI wieku – w.</w:t>
            </w:r>
          </w:p>
          <w:p>
            <w:pPr>
              <w:pStyle w:val="Normal"/>
              <w:jc w:val="center"/>
              <w:rPr/>
            </w:pPr>
            <w:r>
              <w:rPr/>
              <w:t>(28 II; 7,14,28 III; 11 IV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hab. prof. UG P.Niwiń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-13.00</w:t>
            </w:r>
          </w:p>
          <w:p>
            <w:pPr>
              <w:pStyle w:val="Normal"/>
              <w:jc w:val="center"/>
              <w:rPr/>
            </w:pPr>
            <w:r>
              <w:rPr/>
              <w:t>13.15-14.4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cja publiczna – w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color w:val="000000"/>
                <w:lang w:val="en-US"/>
              </w:rPr>
              <w:t>18,25 IV; 9 ,23,30 V</w:t>
            </w:r>
            <w:r>
              <w:rPr/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 M.Leszczyńsk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30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ęzyk angiel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r Z.Wałowsk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M – zajęcia specjalizacyjne bezpieczeństwo międzynarod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58:00Z</dcterms:created>
  <dc:creator>Katarzyna</dc:creator>
  <dc:description/>
  <cp:keywords/>
  <dc:language>en-US</dc:language>
  <cp:lastModifiedBy>Katarzyna Leokajtis</cp:lastModifiedBy>
  <cp:lastPrinted>2017-10-17T14:21:00Z</cp:lastPrinted>
  <dcterms:modified xsi:type="dcterms:W3CDTF">2021-02-17T10:58:00Z</dcterms:modified>
  <cp:revision>2</cp:revision>
  <dc:subject/>
  <dc:title/>
</cp:coreProperties>
</file>